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3 Закона Ульяновской области                    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нят Законодательным Собранием Ульяновской области 31марта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2 статьи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а Ульяновской области от 4 февраля 2013 года № 1-ЗО </w:t>
      </w:r>
      <w:r>
        <w:rPr>
          <w:rFonts w:cs="Times New Roman" w:ascii="Times New Roman" w:hAnsi="Times New Roman"/>
          <w:sz w:val="28"/>
          <w:szCs w:val="28"/>
        </w:rPr>
        <w:t>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«Ульяновская правда» от 08.02.2013 № 14; от 19.08.2013 № 97; от 10.07.2014 № 98; от 14.05.2015 № 62) изменение, заменив  в ней слово «поселения» словами «городского поселения, муниципального района (в отношении территорий сельских поселений, если иное не предусмотрено  законом Ульяновской области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апреля 2016г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1-ЗО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39:00Z</dcterms:created>
  <dc:creator>Vlad</dc:creator>
  <dc:description/>
  <cp:keywords/>
  <dc:language>en-US</dc:language>
  <cp:lastModifiedBy>Пользователь</cp:lastModifiedBy>
  <cp:lastPrinted>2016-01-14T10:26:00Z</cp:lastPrinted>
  <dcterms:modified xsi:type="dcterms:W3CDTF">2016-04-15T09:39:00Z</dcterms:modified>
  <cp:revision>2</cp:revision>
  <dc:subject/>
  <dc:title>Проект</dc:title>
</cp:coreProperties>
</file>